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s, Prompts, &amp; Academic Languag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nits of Inquiry: Grade 2/3 Unit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Characters: What Are They All About? How They Help Us Understand Stories and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Lif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Does My Character Have Character? How Theme is Shaped by Characters’ Actions and Motiv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" w:hanging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Objecti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how authors develop character by analyzing speech, actions, appearance, and comments by other characters and/or the narrat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Questions to Promote Inquiry/Discussion: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is story about? How do you know?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authors help the reader get to know the characters in their stories?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at do you know about the main character(s) in this story?                                                                What evidence supports your thinking?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understanding character help you as a reader and writer?</w:t>
      </w:r>
    </w:p>
    <w:p>
      <w:pPr>
        <w:pStyle w:val="ColorfulListAccent1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itical Discourse Specific to the Text: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the character ___ believable? Why or why not? 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uld ___ be believable if the story was set in San Diego today? Why or why not? 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admire about ___? What don’t you admire about ___? Why?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would this story change if ___ was a boy/girl?  Explain your thinking. 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other ways that families show ___ (loyalty, respect, love, etc.) to each other?</w:t>
      </w:r>
    </w:p>
    <w:p>
      <w:pPr>
        <w:pStyle w:val="ColorfulListAccent1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ould this story change if  ___ were older/younger?  Explain your thinking.</w:t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Language Development: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character in this text is …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haracter’s speech/actions/appearance/others’ comments supported my thinking about …  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aracter’s speech/actions/appearance/others’ comments helped me understand …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character is presented as …</w:t>
      </w:r>
    </w:p>
    <w:p>
      <w:pPr>
        <w:pStyle w:val="ColorfulListAccent1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character seems real because 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what you’re saying is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way you might say that is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say that another way?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term that describes what you are trying to say precisely. It is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re academic way to say that is…</w:t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-5080</wp:posOffset>
                </wp:positionV>
                <wp:extent cx="4996180" cy="138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138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4"/>
                                <w:szCs w:val="24"/>
                              </w:rPr>
                              <w:t>How Do We Get to Know Charact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By speech (What the character says and think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By actions (What the character do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By appearance (What the character looks lik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360" w:hanging="36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By others’ comments (what other characters or the narrator say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pt;height:109.25pt;mso-wrap-distance-left:9.05pt;mso-wrap-distance-right:9.05pt;mso-wrap-distance-top:0pt;mso-wrap-distance-bottom:0pt;margin-top:-0.4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4"/>
                          <w:szCs w:val="24"/>
                        </w:rPr>
                        <w:t>How Do We Get to Know Charact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By speech (What the character says and think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By actions (What the character do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By appearance (What the character looks lik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360" w:hanging="36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By others’ comments (what other characters or the narrator s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2185"/>
        <w:gridCol w:w="3273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in Character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kind of person is ___? What motivates her/him?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idence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ec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earanc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Comments/Action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990" w:right="900" w:gutter="0" w:header="0" w:top="720" w:footer="192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32:00Z</dcterms:created>
  <dc:creator>116706</dc:creator>
  <dc:description/>
  <cp:keywords/>
  <dc:language>en-US</dc:language>
  <cp:lastModifiedBy>116706</cp:lastModifiedBy>
  <cp:lastPrinted>2011-11-02T15:25:00Z</cp:lastPrinted>
  <dcterms:modified xsi:type="dcterms:W3CDTF">2011-11-02T22:26:00Z</dcterms:modified>
  <cp:revision>5</cp:revision>
  <dc:subject/>
  <dc:title/>
</cp:coreProperties>
</file>